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492823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86346779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